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/nazwa i adres Wykonawcy/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WYKONANYCH ROBÓT BUDOWLANYCH W OKRESIE OSTATNICH 5 LAT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GODNYCH Z WYMOGAMI ZAMAWIAJĄCEGO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2173"/>
        <w:gridCol w:w="2174"/>
        <w:gridCol w:w="2174"/>
        <w:gridCol w:w="297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 odpowiadający wymaganiom Zamawiającego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Wartość wykonanych robót (w zł brutto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realizacji zamówienia (data rozpoczęcia i zakończenia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wykonania robó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Podmiot, na rzecz którego roboty zostały wykonan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, dnia ………………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podpis Wykonawcy lub upoważnionego przedstawiciela/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965" w:leader="none"/>
          <w:tab w:val="right" w:pos="1400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8715" w:leader="none"/>
        </w:tabs>
        <w:spacing w:before="0" w:after="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8"/>
        <w:szCs w:val="18"/>
      </w:rPr>
      <w:t>Wykonawca do wykazu winien załączyć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9:17:00Z</dcterms:created>
  <dc:creator>Bartłomiej Sienkiewicz</dc:creator>
  <dc:description/>
  <cp:keywords/>
  <dc:language>en-US</dc:language>
  <cp:lastModifiedBy>Anna Sienkiewicz</cp:lastModifiedBy>
  <dcterms:modified xsi:type="dcterms:W3CDTF">2024-02-20T09:17:00Z</dcterms:modified>
  <cp:revision>2</cp:revision>
  <dc:subject/>
  <dc:title/>
</cp:coreProperties>
</file>